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652067812"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1703741176"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