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745332867"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191460683"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